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 Unix Version 6.2.5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pril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Copyright Century Soft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below is a supplement to the curr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notes. If any of the information below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details in the TERM User's Guide or releas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is information to be curren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ADME.DOC on screen in UNIX, us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mo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and Omis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laris 2.4 for SPARC is now supported natively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utomatically detect whether you are running Sun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and install the correct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ternate print spoolers can now be used.  TERM'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printer to be set to any spooler using the "l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" syntax where xxx is the name of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VT220 scroll region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Release 6.2.4 featur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RM supports the ZMODEM file transfer protocol.  To use Z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ode, start TERM with TERM -2x. This will start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ode and allow ZMODEM uploads and downloads. Som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ll require the use of the GET command when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require the RCV command.  Refer to chapter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user'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RM's setup utility allows any port to b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ort. The port can be /dev/term, any valid por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r;telnet:, rlogin:, etc. A node name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RM supports an additional driver called telnete:.  The teln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establishes connections via the telnet daemon bu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n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y for establishing network connections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quire telnet echoing to be enabled (Data General Av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 to require this). See your networ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 The telnete: driver is selec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Option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ERM supports the "get terminal type" TELNET sequenc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RM will automatically report the current emul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mote TELNET daemon. The remote daem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 EXITDISC ON/OFF. This command allows you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M should exit when a network disconnect occur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), TERM will remain in terminal mode when you dis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ssion. If ON, TERM will exit to a UNIX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a network session. This function can be s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option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and Omis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mands (ON KEY, ON ABORT, etc.) must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cript file in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STR, DIMINT and DIMLOG commands require square brackets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ining elements in the array. For example, x[0]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lement in the array x. The example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shows the use of paranthesis "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VT220 Escape Sequences listed on page E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. They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T220 Key     IBM PC Key     VT220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        c-f5           \E[28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          c-f6           \E[29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7           c-f7           \E[31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8           c-f8           \E[32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9           c-f9           \E[33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0           c-f10          \E[34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ill return the following error cod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n  returns the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-15 (SIGTERM) returns indeterm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ex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exit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ERM devices are busy, ex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se 60 emulation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raw and clea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 valu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se 50 emulation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line loa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ANSI emulation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tacking attributes' feature. See page G-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User's Guide for details 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rmrdr versus 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RM formats require ntermrdr for reading com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ntermrdr is a process which monitors the commlin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es it to TERM. This file is loaded in /usr/b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 Formats which require ntermrd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ty: (pseudo-tty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3 - SCO XENI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3 - UNIX System V /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ERM formats use a select() call t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line input. select() is a function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does not require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3 - SCO UNI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 - Sun SPARC SunOS, 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386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ERM with Lachman TCP/IP on SCO XENIX 38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Run Time version 1.0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000 UNIX 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supports exten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CKFILE command, %s &amp; %b signify the /dev/term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device locked is /dev/term/s01 %s &amp; %b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allin and callout are only used for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ini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TERM does not have a default port (/dev/term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LIS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libgcc1 included in TERM for Solaris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right (C) 1989, 1992, 1993, 1994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.  This library is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ed in the file libgcc1.c in the GNU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Complete source to GCC, including libgcc1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many ftp sites on the internet, 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75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mbridge, MA  02139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