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RM Unix Version 6.27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ch 22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c) Copyright Century Software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below is a supplement to the curre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notes. If any of the information below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details in the TERM User's Guide or releas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his information to be curren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README.DOC on screen in UNIX, use the following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mo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6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6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a and Omission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6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version numbering scheme has been changed to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scheme for our Windows desktop products.  Not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 v6.27.0445 means major revision 6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27, compiled 445 days after 1/1/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ERM Script Language functions cdate() and atod(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to support and return 4-digit years, rather than 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.  All versions of TERM for UNIX have been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Year 2000 compliant; this enhancement allows TS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4-digit years in their own scrip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n xterm entry has been added to Century's termcap.cen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supports TERM running within an xterm process under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TERM to run without changing the TER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6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olaris 2.4 for SPARC and x86 are now supported na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gram will automatically detect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is and install the correct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ternate print spoolers can now be used.  TERM'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the printer to be set to any spooler using the "l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" syntax where xxx is the name of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VT220 scroll regions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ll Release 6.2.4 featur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Release 6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ERM supports the ZMODEM file transfer protocol.  To use Z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ode, start TERM with TERM -2x. This will start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ode and allow ZMODEM uploads and downloads. Som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ill require the use of the GET command when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require the RCV command.  Refer to chapter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user'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RM's setup utility allows any port to be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ort. The port can be /dev/term, any valid por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r;telnet:, rlogin:, etc. A node name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or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RM supports an additional driver called telnete:.  The teln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establishes connections via the telnet daemon bu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ne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cessary for establishing network connections 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quire telnet echoing to be enabled (Data General Av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known to require this). See your networ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 The telnete: driver is selec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Option in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ERM supports the "get terminal type" TELNET sequenc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ERM will automatically report the current emul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mote TELNET daemon. The remote daem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TER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T EXITDISC ON/OFF. This command allows you to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RM should exit when a network disconnect occur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F), TERM will remain in terminal mode when you dis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ession. If ON, TERM will exit to a UNIX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a network session. This function can be se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option in th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ta and Omission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mands (ON KEY, ON ABORT, etc.) must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cript file in which they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STR, DIMINT and DIMLOG commands require square brackets "[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fining elements in the array. For example, x[0]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lement in the array x. The example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shows the use of paranthesis "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VT220 Escape Sequences listed on page E-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. They 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T220 Key     IBM PC Key     VT220 Escap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        c-f5           \E[28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           c-f6           \E[29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7           c-f7           \E[31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8           c-f8           \E[32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9           c-f9           \E[33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0           c-f10          \E[34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will return the following error code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n  returns the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-15 (SIGTERM) returns indetermin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ex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ormal exit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ERM devices are busy, ex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se 60 emulation does no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raw and clea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 valu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se 50 emulation does no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line load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 ANSI emulation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tacking attributes' feature. See page G-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User's Guide for details on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ermrdr versus sel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ERM platforms require ntermrdr for reading com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ntermrdr is a process which monitors the commlin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es it to TERM. This file is loaded in /usr/bi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ss. Formats which require ntermrd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ty: (pseudo-tty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3 - SCO XENI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3 - UNIX System V /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TERM platforms use a select() call to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line input. select() is a function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and does not require addi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3 - SCO UNIX 386, UnixWare, Solaris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 - SunOS 4.1.x, Solaris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XENIX 386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ERM with Lachman TCP/IP on SCO XENIX 386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Run Time version 1.0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R 3000 UNIX System V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supports extend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CKFILE command, %s &amp; %b signify the /dev/term ent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device locked is /dev/term/s01 %s &amp; %b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allin and callout are only used for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init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of TERM does not have a default port (/dev/term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LIST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SPARC and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libgcc1 included in TERM for Solaris i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right (C) 1989, 1992, 1993, 1994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.  This library is 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granted in the file libgcc1.c in the GNU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Complete source to GCC, including libgcc1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many ftp sites on the internet, 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675 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mbridge MA  02139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